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5-AOO-10</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Lot n°2</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9766"/>
      </w:tblGrid>
      <w:tr>
        <w:trPr>
          <w:trHeight w:val="1619"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p>
            <w:pPr>
              <w:pStyle w:val="TableContents"/>
              <w:rPr>
                <w:rFonts w:ascii="Arial" w:hAnsi="Arial" w:cs="Arial"/>
                <w:b/>
                <w:b/>
                <w:bCs/>
                <w:color w:val="FFFFFF"/>
                <w:sz w:val="34"/>
                <w:szCs w:val="34"/>
              </w:rPr>
            </w:pPr>
            <w:r>
              <w:rPr>
                <w:rFonts w:cs="Arial"/>
                <w:b/>
                <w:bCs/>
                <w:color w:val="FFFFFF"/>
                <w:sz w:val="34"/>
                <w:szCs w:val="34"/>
              </w:rPr>
            </w:r>
            <w:bookmarkStart w:id="2" w:name="_Hlk132990777"/>
            <w:bookmarkStart w:id="3" w:name="_Hlk132990777"/>
            <w:bookmarkEnd w:id="3"/>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0_4176148040"/>
      <w:bookmarkStart w:id="5" w:name="__Fieldmark__0_4176148040"/>
      <w:bookmarkEnd w:id="5"/>
      <w:r>
        <w:rPr>
          <w:strike/>
        </w:rPr>
      </w:r>
      <w:r>
        <w:rPr>
          <w:strike/>
        </w:rPr>
        <w:fldChar w:fldCharType="end"/>
      </w:r>
      <w:r>
        <w:rPr>
          <w:strike/>
        </w:rPr>
        <w:tab/>
        <w:t xml:space="preserve">à l’ensemble de l’accord-cadre </w:t>
      </w:r>
      <w:r>
        <w:rPr>
          <w:i/>
          <w:iCs/>
          <w:strike/>
          <w:sz w:val="18"/>
          <w:szCs w:val="18"/>
        </w:rPr>
        <w:t>(en cas de non-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4176148040"/>
      <w:bookmarkStart w:id="7" w:name="__Fieldmark__1_4176148040"/>
      <w:bookmarkEnd w:id="7"/>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tbl>
      <w:tblPr>
        <w:tblW w:w="9781" w:type="dxa"/>
        <w:jc w:val="left"/>
        <w:tblInd w:w="269" w:type="dxa"/>
        <w:tblLayout w:type="fixed"/>
        <w:tblCellMar>
          <w:top w:w="55" w:type="dxa"/>
          <w:left w:w="55" w:type="dxa"/>
          <w:bottom w:w="55" w:type="dxa"/>
          <w:right w:w="55" w:type="dxa"/>
        </w:tblCellMar>
      </w:tblPr>
      <w:tblGrid>
        <w:gridCol w:w="964"/>
        <w:gridCol w:w="8817"/>
      </w:tblGrid>
      <w:tr>
        <w:trPr>
          <w:trHeight w:val="567" w:hRule="atLeast"/>
        </w:trPr>
        <w:tc>
          <w:tcPr>
            <w:tcW w:w="964" w:type="dxa"/>
            <w:tcBorders>
              <w:top w:val="single" w:sz="12" w:space="0" w:color="000000"/>
              <w:left w:val="single" w:sz="12" w:space="0" w:color="000000"/>
              <w:bottom w:val="single" w:sz="4" w:space="0" w:color="000000"/>
            </w:tcBorders>
            <w:shd w:fill="0058A5" w:val="clear"/>
            <w:vAlign w:val="center"/>
          </w:tcPr>
          <w:p>
            <w:pPr>
              <w:pStyle w:val="Normal"/>
              <w:rPr>
                <w:rFonts w:ascii="Arial" w:hAnsi="Arial" w:cs="Arial"/>
                <w:b/>
                <w:b/>
                <w:bCs/>
                <w:color w:val="FFFFFF"/>
              </w:rPr>
            </w:pPr>
            <w:r>
              <w:rPr>
                <w:rFonts w:cs="Arial" w:ascii="Arial" w:hAnsi="Arial"/>
                <w:b/>
                <w:bCs/>
                <w:color w:val="FFFFFF"/>
              </w:rPr>
              <w:t>N°</w:t>
            </w:r>
          </w:p>
        </w:tc>
        <w:tc>
          <w:tcPr>
            <w:tcW w:w="8817" w:type="dxa"/>
            <w:tcBorders>
              <w:top w:val="single" w:sz="12" w:space="0" w:color="000000"/>
              <w:left w:val="single" w:sz="2" w:space="0" w:color="000000"/>
              <w:bottom w:val="single" w:sz="4" w:space="0" w:color="000000"/>
              <w:right w:val="single" w:sz="12" w:space="0" w:color="000000"/>
            </w:tcBorders>
            <w:shd w:fill="0058A5" w:val="clear"/>
            <w:vAlign w:val="center"/>
          </w:tcPr>
          <w:p>
            <w:pPr>
              <w:pStyle w:val="Normal"/>
              <w:rPr>
                <w:rFonts w:ascii="Arial" w:hAnsi="Arial" w:cs="Arial"/>
                <w:b/>
                <w:b/>
                <w:bCs/>
                <w:color w:val="FFFFFF"/>
              </w:rPr>
            </w:pPr>
            <w:r>
              <w:rPr>
                <w:rFonts w:cs="Arial" w:ascii="Arial" w:hAnsi="Arial"/>
                <w:b/>
                <w:bCs/>
                <w:color w:val="FFFFFF"/>
              </w:rPr>
              <w:t>Intitulés lots séparés</w:t>
            </w:r>
          </w:p>
        </w:tc>
      </w:tr>
      <w:tr>
        <w:trPr>
          <w:trHeight w:val="567"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bCs/>
              </w:rPr>
            </w:pPr>
            <w:r>
              <w:rPr>
                <w:rFonts w:cs="Arial" w:ascii="Arial" w:hAnsi="Arial"/>
                <w:b/>
                <w:bCs/>
              </w:rPr>
              <w:t>Lot n°2</w:t>
            </w:r>
          </w:p>
        </w:tc>
        <w:tc>
          <w:tcPr>
            <w:tcW w:w="881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Diagnostics dédiés aux éléments d’articulation mécanique </w:t>
            </w:r>
          </w:p>
        </w:tc>
      </w:tr>
    </w:tbl>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4176148040"/>
      <w:bookmarkStart w:id="9" w:name="__Fieldmark__2_4176148040"/>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176148040"/>
      <w:bookmarkStart w:id="11" w:name="__Fieldmark__3_4176148040"/>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4176148040"/>
      <w:bookmarkStart w:id="13" w:name="__Fieldmark__4_4176148040"/>
      <w:bookmarkEnd w:id="13"/>
      <w:r>
        <w:rPr>
          <w:strike/>
        </w:rPr>
      </w:r>
      <w:r>
        <w:rPr>
          <w:strike/>
        </w:rPr>
        <w:fldChar w:fldCharType="end"/>
      </w:r>
      <w:r>
        <w:rPr>
          <w:rFonts w:cs="Arial" w:ascii="Arial" w:hAnsi="Arial"/>
          <w:strike/>
        </w:rPr>
        <w:tab/>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7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176148040"/>
      <w:bookmarkStart w:id="15" w:name="__Fieldmark__5_417614804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176148040"/>
      <w:bookmarkStart w:id="17" w:name="__Fieldmark__6_4176148040"/>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176148040"/>
      <w:bookmarkStart w:id="19" w:name="__Fieldmark__7_4176148040"/>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0" w:name="__Fieldmark__14_4176148040"/>
      <w:bookmarkStart w:id="21" w:name="__Fieldmark__14_4176148040"/>
      <w:bookmarkEnd w:id="2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5_4176148040"/>
      <w:bookmarkStart w:id="23" w:name="__Fieldmark__15_4176148040"/>
      <w:bookmarkEnd w:id="23"/>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4176148040"/>
      <w:bookmarkStart w:id="25" w:name="__Fieldmark__16_41761480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6" w:name="__Fieldmark__23_4176148040"/>
      <w:bookmarkStart w:id="27" w:name="__Fieldmark__23_4176148040"/>
      <w:bookmarkEnd w:id="2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8" w:name="__Fieldmark__24_4176148040"/>
      <w:bookmarkStart w:id="29" w:name="__Fieldmark__24_4176148040"/>
      <w:bookmarkEnd w:id="29"/>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0" w:name="__Fieldmark__31_4176148040"/>
      <w:bookmarkStart w:id="31" w:name="__Fieldmark__31_4176148040"/>
      <w:bookmarkEnd w:id="3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2" w:name="__Fieldmark__32_4176148040"/>
      <w:bookmarkStart w:id="33" w:name="__Fieldmark__32_4176148040"/>
      <w:bookmarkEnd w:id="33"/>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4" w:name="__Fieldmark__39_4176148040"/>
      <w:bookmarkStart w:id="35" w:name="__Fieldmark__39_4176148040"/>
      <w:bookmarkEnd w:id="3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6" w:name="__Fieldmark__40_4176148040"/>
      <w:bookmarkStart w:id="37" w:name="__Fieldmark__40_4176148040"/>
      <w:bookmarkEnd w:id="3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8" w:name="__Fieldmark__47_4176148040"/>
      <w:bookmarkStart w:id="39" w:name="__Fieldmark__47_4176148040"/>
      <w:bookmarkEnd w:id="3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0" w:name="__Fieldmark__48_4176148040"/>
      <w:bookmarkStart w:id="41" w:name="__Fieldmark__48_4176148040"/>
      <w:bookmarkEnd w:id="4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2" w:name="__Fieldmark__55_4176148040"/>
      <w:bookmarkStart w:id="43" w:name="__Fieldmark__55_4176148040"/>
      <w:bookmarkEnd w:id="4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4" w:name="__Fieldmark__56_4176148040"/>
      <w:bookmarkStart w:id="45" w:name="__Fieldmark__56_4176148040"/>
      <w:bookmarkEnd w:id="4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6" w:name="__Fieldmark__63_4176148040"/>
      <w:bookmarkStart w:id="47" w:name="__Fieldmark__63_4176148040"/>
      <w:bookmarkEnd w:id="4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8" w:name="__Fieldmark__64_4176148040"/>
      <w:bookmarkStart w:id="49" w:name="__Fieldmark__64_4176148040"/>
      <w:bookmarkEnd w:id="49"/>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65_4176148040"/>
      <w:bookmarkStart w:id="51" w:name="__Fieldmark__65_4176148040"/>
      <w:bookmarkEnd w:id="51"/>
      <w:r>
        <w:rPr/>
      </w:r>
      <w:r>
        <w:rPr/>
        <w:fldChar w:fldCharType="end"/>
      </w:r>
      <w:r>
        <w:rPr>
          <w:rFonts w:cs="Arial" w:ascii="Arial" w:hAnsi="Arial"/>
        </w:rPr>
        <w:t xml:space="preserve"> aux prix indiqués dans l’annexe financière (annexe n°1) jointe au présent document et ci-dessous :</w:t>
      </w:r>
      <w:r>
        <w:rPr>
          <w:rFonts w:cs="Arial" w:ascii="Arial" w:hAnsi="Arial"/>
          <w:b/>
          <w:bCs/>
        </w:rPr>
        <w:t xml:space="preserve"> </w:t>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6_4176148040"/>
      <w:bookmarkStart w:id="53" w:name="__Fieldmark__66_417614804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67_4176148040"/>
      <w:bookmarkStart w:id="55" w:name="__Fieldmark__67_417614804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68_4176148040"/>
      <w:bookmarkStart w:id="57" w:name="__Fieldmark__68_4176148040"/>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69_4176148040"/>
      <w:bookmarkStart w:id="59" w:name="__Fieldmark__69_4176148040"/>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L’accord-cadre est conclu pour une durée initiale de douze (12) mois fermes à compter de sa date de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eut être reconduit trois (3) fois, pour des périodes de douze (12) mois, de manière tacite.</w:t>
      </w:r>
    </w:p>
    <w:p>
      <w:pPr>
        <w:pStyle w:val="Normal"/>
        <w:jc w:val="both"/>
        <w:rPr>
          <w:rFonts w:ascii="Arial" w:hAnsi="Arial" w:cs="Arial"/>
        </w:rPr>
      </w:pPr>
      <w:r>
        <w:rPr>
          <w:rFonts w:eastAsia="Arial" w:cs="Arial" w:ascii="Arial" w:hAnsi="Arial"/>
        </w:rPr>
        <w:t xml:space="preserve"> </w:t>
      </w:r>
      <w:r>
        <w:rPr>
          <w:rFonts w:cs="Arial" w:ascii="Arial" w:hAnsi="Arial"/>
        </w:rPr>
        <w:br/>
        <w:t xml:space="preserve">La durée totale de l’accord-cadre ne pourra excéder quarante-huit (48)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refuser les reconductions ou les non-reconductions.</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non-reconduction, l’acheteur en informe le titulaire au plus tard un (1) mois avant la date anniversaire de l’accord-cadre. Le titulaire reste cependant engagé jusqu'à la fin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archés subséquents et les bons de commande ne peuvent être conclus ou émis que durant la période de validité de l'accord-cadre. Leur durée d'exécution est fixée conformément aux conditions habituelles d'exécution des prestations faisant l'objet de l'accord-cadre. </w:t>
      </w:r>
    </w:p>
    <w:p>
      <w:pPr>
        <w:pStyle w:val="Normal"/>
        <w:jc w:val="both"/>
        <w:rPr>
          <w:rFonts w:ascii="Arial" w:hAnsi="Arial" w:cs="Arial"/>
        </w:rPr>
      </w:pPr>
      <w:r>
        <w:rPr>
          <w:rFonts w:cs="Arial" w:ascii="Arial" w:hAnsi="Arial"/>
        </w:rPr>
        <w:t>L'acheteur ne peut fixer une durée telle que l'exécution des marchés subséquents ou des bons de commande se prolonge au-delà de la date limite de validité de l'accord-cadre dans des conditions qui méconnaissent l'obligation d'une remise en concurrence périodiq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t marché subséquent et 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ision de ne pas reconduire l'accord-cadre n'ouvre droit à aucune indemnité au bénéfice du titulaire concern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bCs/>
          <w:i/>
          <w:i/>
          <w:sz w:val="18"/>
          <w:szCs w:val="18"/>
        </w:rPr>
      </w:pPr>
      <w:r>
        <w:rPr>
          <w:rFonts w:cs="Arial" w:ascii="Arial" w:hAnsi="Arial"/>
          <w:bCs/>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0_4176148040"/>
      <w:bookmarkStart w:id="61" w:name="__Fieldmark__70_4176148040"/>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71_4176148040"/>
      <w:bookmarkStart w:id="63" w:name="__Fieldmark__71_4176148040"/>
      <w:bookmarkEnd w:id="63"/>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2_4176148040"/>
      <w:bookmarkStart w:id="65" w:name="__Fieldmark__72_4176148040"/>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73_4176148040"/>
      <w:bookmarkStart w:id="67" w:name="__Fieldmark__73_4176148040"/>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4_4176148040"/>
      <w:bookmarkStart w:id="69" w:name="__Fieldmark__74_4176148040"/>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75_4176148040"/>
      <w:bookmarkStart w:id="71" w:name="__Fieldmark__75_4176148040"/>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6_4176148040"/>
      <w:bookmarkStart w:id="73" w:name="__Fieldmark__76_4176148040"/>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7_4176148040"/>
      <w:bookmarkStart w:id="75" w:name="__Fieldmark__77_4176148040"/>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8_4176148040"/>
      <w:bookmarkStart w:id="77" w:name="__Fieldmark__78_4176148040"/>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79_4176148040"/>
      <w:bookmarkStart w:id="79" w:name="__Fieldmark__79_4176148040"/>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0" w:name="_Hlk172724489"/>
      <w:bookmarkEnd w:id="80"/>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1" w:name="_Hlk172724489"/>
      <w:bookmarkStart w:id="82" w:name="_Hlk172724489"/>
      <w:bookmarkEnd w:id="82"/>
    </w:p>
    <w:p>
      <w:pPr>
        <w:pStyle w:val="Paragraphedeliste"/>
        <w:numPr>
          <w:ilvl w:val="0"/>
          <w:numId w:val="3"/>
        </w:numPr>
        <w:spacing w:lineRule="auto" w:line="240" w:before="0" w:after="0"/>
        <w:contextualSpacing/>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80_4176148040"/>
      <w:bookmarkStart w:id="84" w:name="__Fieldmark__80_4176148040"/>
      <w:bookmarkEnd w:id="84"/>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81_4176148040"/>
      <w:bookmarkStart w:id="86" w:name="__Fieldmark__81_4176148040"/>
      <w:bookmarkEnd w:id="86"/>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bookmarkStart w:id="87" w:name="_Hlk175664002"/>
      <w:bookmarkStart w:id="88" w:name="_Hlk175664002"/>
      <w:bookmarkEnd w:id="88"/>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9" w:name="__Fieldmark__82_4176148040"/>
      <w:bookmarkStart w:id="90" w:name="__Fieldmark__82_4176148040"/>
      <w:bookmarkEnd w:id="9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1" w:name="__Fieldmark__83_4176148040"/>
      <w:bookmarkStart w:id="92" w:name="__Fieldmark__83_4176148040"/>
      <w:bookmarkEnd w:id="9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2 : interlocuteurs référents ;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Hlk175664002"/>
      <w:bookmarkStart w:id="94" w:name="__Fieldmark__84_4176148040"/>
      <w:bookmarkStart w:id="95" w:name="__Fieldmark__84_4176148040"/>
      <w:bookmarkEnd w:id="93"/>
      <w:bookmarkEnd w:id="95"/>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6_4176148040"/>
      <w:bookmarkStart w:id="97" w:name="__Fieldmark__86_4176148040"/>
      <w:bookmarkEnd w:id="97"/>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0</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20T08:54:00Z</dcterms:modified>
  <cp:revision>12</cp:revision>
  <dc:subject/>
  <dc:title>_Modèle recommandé : le service peut l’adapter le cas échéant_DC1_</dc:title>
</cp:coreProperties>
</file>